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10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1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предоставления муниципальной услуги 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: «Перевод (отказе в переводе) жилого помещения в нежилое или нежилого помещения в жилое помещение» (далее – Регламент) разработан                    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о «Переводе (отказе                            в переводе) жилого помещения в нежилое или нежилого помещения в жилое помещение»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Ф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3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                         и юридические лица (далее – заявители)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уведомления, решения и постановления администрации Курчанского сельского поселения Темрюкского района о </w:t>
      </w:r>
      <w:r>
        <w:rPr>
          <w:sz w:val="28"/>
          <w:szCs w:val="28"/>
        </w:rPr>
        <w:t>«Переводе (отказе                    в переводе) жилого помещения в нежилое или нежилого помещения в жилое помещение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                            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                      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/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/>
      </w:pPr>
      <w:r>
        <w:rPr>
          <w:sz w:val="28"/>
          <w:szCs w:val="28"/>
        </w:rPr>
        <w:t>2.8. Все указанные помещения оборудуются в соответствии                                 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/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                    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                            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</w:rPr>
        <w:t>1) заявление на имя главы Курчанского сельского поселения о переводе помещ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3) план переводимого помещения с его техническим описанием (в слу</w:t>
        <w:softHyphen/>
        <w:t>чае, если переводимое помещение является жилым, технический паспорт такого помещения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</w:t>
        <w:softHyphen/>
        <w:t>альном порядке копий), указанных в настоящем пункте, представляются вместе с оригиналами, которые после сверки возвращаются заявителю. Кроме доку</w:t>
        <w:softHyphen/>
        <w:t>ментов, указанных в настоящем пункте, заявителем могут прилагаться иные документы (договоры, справки, решения суда, согласования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пециалист отдела градостроительства, землеустройства                            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. Изучение предоставленных заявителем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. Обследование межведомственной комиссией переводимого пом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о итогам решения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специалист готовит в трех экземпля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«Переводе (отказе в переводе) жилого помещения                     в нежилое или нежилого помещения в жилое помещение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о «Переводе (отказе в переводе) жилого помещения                    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ри получении вышеуказанного постановления заявитель расписывается в журнале регистрации заявлений о «Переводе (отказе                             в переводе) жилого помещения в нежилое или нежилого помещения в жилое помещение»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ая услуга оказывается в срок не более 30 дней со дня регистрации заявления о «Переводе (отказе в переводе) жилого помещения                   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                     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с жалобой в письменной форме срок рассмотрения жалобы не должен превышать тридцати дней с момента регистрац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главой Курчанского сельского поселения Темрюкского район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Письменный ответ подписывается главой Курчанского сельского поселения Темрюкского района и направляется заявителю по почтовому адресу, указанному в обраще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                                        к ответственности лиц, допустивших нару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Курчанского сельского поселения Темрюкского района                    в судебном порядк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ом органе, исполняющем муниципальную услуг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6.65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3760"/>
                            <a:ext cx="378216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ереводе (оказе впереводе) жилого помещения в нежилое или нежилого помещения в жило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604160"/>
                            <a:ext cx="3828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заявителем документ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8520"/>
                            <a:ext cx="37821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межведомственной комиссией переводимого помещен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4500720"/>
                            <a:ext cx="382824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825280"/>
                            <a:ext cx="379224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итогам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й комисс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пециалист готовит в трех экземпляр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8760"/>
                            <a:ext cx="19684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27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79;width:595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ереводе (оказе впереводе) жилого помещения в нежилое или нежилого помещения в жило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2526;width:602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заявителем документ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4;width:595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межведомственной комиссией переводим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7088;width:6028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449;width:5971;height:2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итогам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й комисс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пециалист готовит в трех экземплярах: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5;width:3099;height:1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5,4268" to="7025,4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еревести жилое помещение в нежилое или нежилое помещение в жилое помещение 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б объекте капитального строительства (место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4:00Z</dcterms:created>
  <dc:creator>OLDI</dc:creator>
  <dc:description/>
  <cp:keywords/>
  <dc:language>en-US</dc:language>
  <cp:lastModifiedBy>Наталья</cp:lastModifiedBy>
  <cp:lastPrinted>2010-06-07T08:10:00Z</cp:lastPrinted>
  <dcterms:modified xsi:type="dcterms:W3CDTF">2012-10-01T06:45:00Z</dcterms:modified>
  <cp:revision>6</cp:revision>
  <dc:subject/>
  <dc:title/>
</cp:coreProperties>
</file>